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052218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4088139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